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DADES PROPUE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Describe la función que realiza la empresa Comercial en el sistema de distribución de bienes y servicios hasta su llegada a los consumid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Localiza los términos mayorista y minorista en un diccionario o en Internet. Indica su relación con el concepto de empresa Comercial y describe las principales diferencias que existen entre estos dos tipos de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A partir de la solución de la actividad anterior, indica cuáles de las siguientes empresas son mayoristas y cuáles minoristas: supermercado, almacén de fruta, tienda de ropa, distribuidor de bebidas para hostelería. Justifica la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DADES FIN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Define empresa desde el punto de vista de la organización y de la produ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Señala cuatro objetivos de la empresa que se puedan vincular y hacer compatible con el objetivo fundamental de obtener beneficios. Justifica la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eñala los requisitos mínimos que debe reunir la actividad de una organización para que pueda ser considerada un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 Describe las diferencias fundamentales entre una empresa comercial y una empresa productiva. Pon un ejemplo de cada una de ella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0:00Z</dcterms:created>
  <dc:creator>Acer Aspire</dc:creator>
  <dc:description/>
  <cp:keywords/>
  <dc:language>en-US</dc:language>
  <cp:lastModifiedBy>Acer Aspire</cp:lastModifiedBy>
  <dcterms:modified xsi:type="dcterms:W3CDTF">2011-09-24T18:02:00Z</dcterms:modified>
  <cp:revision>1</cp:revision>
  <dc:subject/>
  <dc:title>ACTIVIDADES PROPUESTAS</dc:title>
</cp:coreProperties>
</file>